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e Level / Department / Program Improvement Plan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765</wp:posOffset>
                </wp:positionH>
                <wp:positionV relativeFrom="paragraph">
                  <wp:posOffset>100965</wp:posOffset>
                </wp:positionV>
                <wp:extent cx="2289810" cy="365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: Meadow Lak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pt;height:28.75pt;mso-wrap-distance-left:9.05pt;mso-wrap-distance-right:9.05pt;mso-wrap-distance-top:0pt;mso-wrap-distance-bottom:0pt;margin-top:7.95pt;mso-position-vertical-relative:text;margin-left:-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ool: Meadow Lak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230755" cy="365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: 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28.75pt;mso-wrap-distance-left:9.05pt;mso-wrap-distance-right:9.05pt;mso-wrap-distance-top:0pt;mso-wrap-distance-bottom:0pt;margin-top:7.95pt;mso-position-vertical-relative:text;margin-left:146.2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: 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985</wp:posOffset>
                </wp:positionH>
                <wp:positionV relativeFrom="paragraph">
                  <wp:posOffset>106045</wp:posOffset>
                </wp:positionV>
                <wp:extent cx="222631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Leader:  Carol Ca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28.75pt;mso-wrap-distance-left:9.05pt;mso-wrap-distance-right:9.05pt;mso-wrap-distance-top:0pt;mso-wrap-distance-bottom:0pt;margin-top:8.3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Leader:  Carol C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0</wp:posOffset>
                </wp:positionV>
                <wp:extent cx="7011035" cy="380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Members:  Tonya Larsen, Elizabeth Osborne, Zachary Johnson, Linda Wright, Marsha Kli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05pt;height:29.95pt;mso-wrap-distance-left:9.05pt;mso-wrap-distance-right:9.05pt;mso-wrap-distance-top:0pt;mso-wrap-distance-bottom:0pt;margin-top:0.5pt;mso-position-vertical-relative:text;margin-left:-42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Members:  Tonya Larsen, Elizabeth Osborne, Zachary Johnson, Linda Wright, Marsha Kl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7018655" cy="80899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6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ct Goal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Reading – Provide high quality, engaging teaching that challenges every student.</w:t>
                              <w:br/>
                              <w:t>Math – Enrich and accelerate academic achievement.</w:t>
                              <w:br/>
                              <w:t>Equity – Cultivate learning environments characterized by mutual respect and personal responsibi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65pt;height:63.7pt;mso-wrap-distance-left:9.05pt;mso-wrap-distance-right:9.05pt;mso-wrap-distance-top:0pt;mso-wrap-distance-bottom:0pt;margin-top:5.7pt;mso-position-vertical-relative:text;margin-left:-42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ct Goal(s):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Reading – Provide high quality, engaging teaching that challenges every student.</w:t>
                        <w:br/>
                        <w:t>Math – Enrich and accelerate academic achievement.</w:t>
                        <w:br/>
                        <w:t>Equity – Cultivate learning environments characterized by mutual respect and personal responsibi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8480</wp:posOffset>
                </wp:positionH>
                <wp:positionV relativeFrom="paragraph">
                  <wp:posOffset>929640</wp:posOffset>
                </wp:positionV>
                <wp:extent cx="7019925" cy="144716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Goa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ercent of students reaching proficient levels as measured by MCA in reading will increase from 65% in 2011 to 70% in 20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ercent of students reaching proficient levels as measured by MCA in math will increase from 48% in 2011 to 53% in 20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ercent of students scoring 6 or higher on the 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District Writing Assessment will increase from 50% in the fall of 2010 to 54 % in fall of 2011 to 59% in fall of 20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5pt;height:113.95pt;mso-wrap-distance-left:9.05pt;mso-wrap-distance-right:9.05pt;mso-wrap-distance-top:0pt;mso-wrap-distance-bottom:0pt;margin-top:73.2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ool Goa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ercent of students reaching proficient levels as measured by MCA in reading will increase from 65% in 2011 to 70% in 20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ercent of students reaching proficient levels as measured by MCA in math will increase from 48% in 2011 to 53% in 20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ercent of students scoring 6 or higher on the 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 District Writing Assessment will increase from 50% in the fall of 2010 to 54 % in fall of 2011 to 59% in fall of 20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8480</wp:posOffset>
                </wp:positionH>
                <wp:positionV relativeFrom="paragraph">
                  <wp:posOffset>2425065</wp:posOffset>
                </wp:positionV>
                <wp:extent cx="1391285" cy="3136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SMART Go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4.7pt;mso-wrap-distance-left:9.05pt;mso-wrap-distance-right:9.05pt;mso-wrap-distance-top:0pt;mso-wrap-distance-bottom:0pt;margin-top:190.95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SMART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2425065</wp:posOffset>
                </wp:positionV>
                <wp:extent cx="1932305" cy="3136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ies and Action Ste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24.7pt;mso-wrap-distance-left:9.05pt;mso-wrap-distance-right:9.05pt;mso-wrap-distance-top:0pt;mso-wrap-distance-bottom:0pt;margin-top:190.95pt;mso-position-vertical-relative:text;margin-left: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ies and Ac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2425065</wp:posOffset>
                </wp:positionV>
                <wp:extent cx="1551940" cy="3136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responsi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4.7pt;mso-wrap-distance-left:9.05pt;mso-wrap-distance-right:9.05pt;mso-wrap-distance-top:0pt;mso-wrap-distance-bottom:0pt;margin-top:190.9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is respon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2425065</wp:posOffset>
                </wp:positionV>
                <wp:extent cx="951865" cy="3136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4.7pt;mso-wrap-distance-left:9.05pt;mso-wrap-distance-right:9.05pt;mso-wrap-distance-top:0pt;mso-wrap-distance-bottom:0pt;margin-top:190.9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rget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2425065</wp:posOffset>
                </wp:positionV>
                <wp:extent cx="1224280" cy="313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4.7pt;mso-wrap-distance-left:9.05pt;mso-wrap-distance-right:9.05pt;mso-wrap-distance-top:0pt;mso-wrap-distance-bottom:0pt;margin-top:190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8480</wp:posOffset>
                </wp:positionH>
                <wp:positionV relativeFrom="paragraph">
                  <wp:posOffset>2729865</wp:posOffset>
                </wp:positionV>
                <wp:extent cx="1391285" cy="44323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43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70% of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students will be reading at grade level by the end of the year.  (using guided reading levels as an indicat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65% of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students will achieve at the 5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ercentile or higher on the math portion of the primary m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70% of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students will be able to write 3 </w:t>
                            </w:r>
                            <w:r>
                              <w:rPr/>
                              <w:t>complete sentences with correct capitalization and punct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49pt;mso-wrap-distance-left:9.05pt;mso-wrap-distance-right:9.05pt;mso-wrap-distance-top:0pt;mso-wrap-distance-bottom:0pt;margin-top:214.95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70% of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</w:rPr>
                        <w:t xml:space="preserve"> grade students will be reading at grade level by the end of the year.  (using guided reading levels as an indicator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65% of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</w:rPr>
                        <w:t xml:space="preserve"> grade students will achieve at the 50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 xml:space="preserve"> percentile or higher on the math portion of the primary ma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st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. 70% of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</w:rPr>
                        <w:t xml:space="preserve"> grade students will be able to write 3 </w:t>
                      </w:r>
                      <w:r>
                        <w:rPr/>
                        <w:t>complete sentences with correct capitalization and punct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3915</wp:posOffset>
                </wp:positionH>
                <wp:positionV relativeFrom="paragraph">
                  <wp:posOffset>2729865</wp:posOffset>
                </wp:positionV>
                <wp:extent cx="1932305" cy="4432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443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ti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all group instruction in guided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l. Rea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aily 5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ome b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lerated Math for each chi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mall group instruction in guided mat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tner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cus on the “priority standards”based less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rti groups will work on this go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 writing activities in  journals with a focus on ed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349pt;mso-wrap-distance-left:9.05pt;mso-wrap-distance-right:9.05pt;mso-wrap-distance-top:0pt;mso-wrap-distance-bottom:0pt;margin-top:214.95pt;mso-position-vertical-relative:text;margin-left:66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ti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mall group instruction in guided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ccel. Rea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aily 5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ok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sz w:val="22"/>
                          <w:szCs w:val="22"/>
                        </w:rPr>
                        <w:t>home bk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ccelerated Math for each chi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mall group instruction in guided mat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rtner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cus on the “priority standards”based less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l rti groups will work on this go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gular writing activities in  journals with a focus on ed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7330</wp:posOffset>
                </wp:positionH>
                <wp:positionV relativeFrom="paragraph">
                  <wp:posOffset>2729865</wp:posOffset>
                </wp:positionV>
                <wp:extent cx="1551940" cy="4432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43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. 2 tea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urce teachers – Karen Carl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I teachers for gr. 2 (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grade team, Shannon Lacy, Kathy Larson, Resource tea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. 2 teachers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urce te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. 2 teachers                                   RTI teachers for gr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49pt;mso-wrap-distance-left:9.05pt;mso-wrap-distance-right:9.05pt;mso-wrap-distance-top:0pt;mso-wrap-distance-bottom:0pt;margin-top:214.9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. 2 teac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ource teachers – Karen Carl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TI teachers for gr. 2 (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grade team, Shannon Lacy, Kathy Larson, Resource tea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. 2 teachers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ource te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. 2 teachers                                   RTI teachers for gr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0380</wp:posOffset>
                </wp:positionH>
                <wp:positionV relativeFrom="paragraph">
                  <wp:posOffset>2729865</wp:posOffset>
                </wp:positionV>
                <wp:extent cx="951865" cy="44323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443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able following the winter map test and again after the spring map t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349pt;mso-wrap-distance-left:9.05pt;mso-wrap-distance-right:9.05pt;mso-wrap-distance-top:0pt;mso-wrap-distance-bottom:0pt;margin-top:214.9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ne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able following the winter map test and again after the spring map t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ne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2729865</wp:posOffset>
                </wp:positionV>
                <wp:extent cx="1224280" cy="4432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43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records from guided reading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test scores in winter and sp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ity standards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ing samples from journals and weekly assign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349pt;mso-wrap-distance-left:9.05pt;mso-wrap-distance-right:9.05pt;mso-wrap-distance-top:0pt;mso-wrap-distance-bottom:0pt;margin-top:214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nning records from guided reading t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p test scores in winter and sp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ority standards t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riting samples from journals and weekly assign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3:00Z</dcterms:created>
  <dc:creator>Robbinsdale Area Schools</dc:creator>
  <dc:description/>
  <dc:language>en-US</dc:language>
  <cp:lastModifiedBy>Robbinsdale Area Schools</cp:lastModifiedBy>
  <cp:lastPrinted>2011-09-21T18:26:00Z</cp:lastPrinted>
  <dcterms:modified xsi:type="dcterms:W3CDTF">2011-10-12T01:12:00Z</dcterms:modified>
  <cp:revision>3</cp:revision>
  <dc:subject/>
  <dc:title/>
</cp:coreProperties>
</file>